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84366141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119262888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221570077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501027433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